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4"/>
        <w:gridCol w:w="4535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4535" w:type="dxa"/>
            <w:tcBorders/>
          </w:tcPr>
          <w:tbl>
            <w:tblPr>
              <w:tblW w:w="41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560" w:type="dxa"/>
                <w:right w:w="0" w:type="dxa"/>
              </w:tblCellMar>
            </w:tblPr>
            <w:tblGrid>
              <w:gridCol w:w="4196"/>
            </w:tblGrid>
            <w:tr>
              <w:trPr/>
              <w:tc>
                <w:tcPr>
                  <w:tcW w:w="419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№4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 Муниципального Совета Гаврилов-Ямского муниципального округа Ярославской обла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т    25.12.2025 № 199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800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поселений на 2025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651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585"/>
        <w:gridCol w:w="1985"/>
        <w:gridCol w:w="81"/>
      </w:tblGrid>
      <w:tr>
        <w:trPr>
          <w:tblHeader w:val="true"/>
        </w:trPr>
        <w:tc>
          <w:tcPr>
            <w:tcW w:w="85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5 год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руб.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Расходы на финансирование мероприятий по формированию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29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97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29 497,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. Расходы на участие во Всероссийском конкурсе лучших проектов создания комфорт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. Материальное стимулирование деятельности народных дружинников в Ярославской области (МБТ Я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 Обеспечение качественного улучшения и развития инженерной инфраструктуры городского поселения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494 221,76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4 221,76</w:t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. Оказание финансовой помощи поселениям на организацию освещения улиц и повышение качества наружного осв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712 341,2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 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6 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 341,2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. Межбюджетные трансферты на содержание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231 887,39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 815,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3 996,75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5 782,17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107 293,37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. Финансирование дорож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515 071,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2 529,9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4 697,36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0 667,11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7 176,73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. Оказание финансовой помощи поселениям на обустройство противопожарных водое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 0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. Поощрение муниципальных управленческих команд Ярославской области за достижение плановых значений показа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 6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 1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 2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0. Финансирование мероприятий по проекту "Развитие сельских территор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 738,4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70 738,42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Оказание финансовой помощи поселениям на благоустройство дворов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3 063,28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119,38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 943,9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ощрение по результатам голосования по отбору проектов для благоустр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0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3. Межбюджетный трансферт на выполнение полномочий поселений по вопросам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6 94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66 940,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rPr/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b/>
                <w:bCs/>
                <w:sz w:val="28"/>
                <w:szCs w:val="28"/>
              </w:rPr>
              <w:t>14. Поощрение региональных и муниципальных управленческих команд за достижение показателей деятельности органов исполнительной в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jc w:val="right"/>
              <w:rPr>
                <w:rFonts w:ascii="'Times New Roman', Times, serif;Times New Roman" w:hAnsi="'Times New Roman', Times, serif;Times New Roman" w:cs="'Times New Roman', Times,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b/>
                <w:bCs/>
                <w:sz w:val="28"/>
                <w:szCs w:val="28"/>
              </w:rPr>
              <w:t>15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'Times New Roman', Times, serif;Times New Roman" w:hAnsi="'Times New Roman', Times, serif;Times New Roman" w:cs="'Times New Roman', Times,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  <w:t>Заячье-Холм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jc w:val="right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  <w:t>3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  <w:t>Мит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jc w:val="right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  <w:t>3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  <w:t>Шопшин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jc w:val="right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  <w:t>3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  <w:t>Великосель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jc w:val="right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  <w:t>3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  <w:t>городское поселение Гаврилов-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567"/>
              <w:jc w:val="right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  <w:t>30 000,00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'Times New Roman', Times, serif;Times New Roman" w:hAnsi="'Times New Roman', Times, serif;Times New Roman" w:cs="'Times New Roman', Times, serif;Times New Roman"/>
                <w:sz w:val="28"/>
                <w:szCs w:val="28"/>
              </w:rPr>
            </w:pPr>
            <w:r>
              <w:rPr>
                <w:rFonts w:cs="'Times New Roman', Times, serif;Times New Roman" w:ascii="'Times New Roman', Times, serif;Times New Roman" w:hAnsi="'Times New Roman', Times, serif;Times New Roman"/>
                <w:sz w:val="28"/>
                <w:szCs w:val="28"/>
              </w:rPr>
            </w:r>
          </w:p>
        </w:tc>
      </w:tr>
      <w:tr>
        <w:trPr/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299 360,67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3" w:right="283" w:gutter="0" w:header="566" w:top="622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'Times New Roman'">
    <w:altName w:val=" Time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0:49:00Z</dcterms:created>
  <dc:creator>Владелец</dc:creator>
  <dc:description/>
  <cp:keywords/>
  <dc:language>en-US</dc:language>
  <cp:lastModifiedBy>oorms_1</cp:lastModifiedBy>
  <cp:lastPrinted>2025-12-18T12:31:00Z</cp:lastPrinted>
  <dcterms:modified xsi:type="dcterms:W3CDTF">2025-12-29T15:17:00Z</dcterms:modified>
  <cp:revision>83</cp:revision>
  <dc:subject/>
  <dc:title/>
</cp:coreProperties>
</file>